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nthly Posting of Default Uplift Exposure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BI &amp; Data Analytics                                48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                     43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7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ccess &amp; Transparency                  2%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4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0-17T15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